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kreuze a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7 како би урадили вежбу 6. Наставник пита ученике да ли воле да једу намирнице са слике. Ученици се јављају и одговар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st du Äpfel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st du Fisc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Äpfe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mag Fisch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цима аудио ЦД број 68. Ученици слушају и обележавају емотиконе у зависности од тога да ли особе воле да једу намирнице са слике, или не воле. Ученици слушају вежбу два пута. Након другог слушања наставник пита ученике које емотиконе су обележи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fe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c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ураде вежбу у паровима. Ученицима ће пар бити ученик са којим седе у клуп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ченици питају једни друге шта воле да једу, и шта не воле да јед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један пар да изведе вежбу, а затим пушта ученике да сами један другом постављају питања и дају одгово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 mag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 magst du nich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Jogur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Hänchen nich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27:00Z</dcterms:created>
  <dc:creator>Vera Scekic</dc:creator>
  <dc:description/>
  <cp:keywords/>
  <dc:language>en-US</dc:language>
  <cp:lastModifiedBy>Jasmina Arsenijević</cp:lastModifiedBy>
  <dcterms:modified xsi:type="dcterms:W3CDTF">2019-06-26T12:03:00Z</dcterms:modified>
  <cp:revision>4</cp:revision>
  <dc:subject/>
  <dc:title/>
</cp:coreProperties>
</file>